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«Об областном бюджете Ульяновской области на 2025 год </w:t>
        <w:br/>
        <w:t>и на плановый период 2026 и 2027 годов»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еализация молодёжной политик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меститель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дседателя Правительства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льяновской области -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инистр финансов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льяновской области</w:t>
        <w:tab/>
        <w:t xml:space="preserve">                                                                      Н.Г.Брюхан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27:00Z</dcterms:created>
  <dc:creator>Russian</dc:creator>
  <dc:description/>
  <cp:keywords/>
  <dc:language>en-US</dc:language>
  <cp:lastModifiedBy>U56</cp:lastModifiedBy>
  <cp:lastPrinted>2025-11-06T11:10:00Z</cp:lastPrinted>
  <dcterms:modified xsi:type="dcterms:W3CDTF">2025-11-06T07:27:00Z</dcterms:modified>
  <cp:revision>2</cp:revision>
  <dc:subject/>
  <dc:title>ПРОЕКТ</dc:title>
</cp:coreProperties>
</file>